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398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pic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me:</w:t>
            </w:r>
          </w:p>
        </w:tc>
      </w:tr>
      <w:tr>
        <w:trPr/>
        <w:tc>
          <w:tcPr>
            <w:tcW w:w="2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  <w:t xml:space="preserve">14-3 Mendel's Work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  <w:t>page 53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acher:</w:t>
            </w:r>
          </w:p>
        </w:tc>
      </w:tr>
      <w:tr>
        <w:trPr/>
        <w:tc>
          <w:tcPr>
            <w:tcW w:w="2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lass:</w:t>
            </w:r>
          </w:p>
        </w:tc>
      </w:tr>
      <w:tr>
        <w:trPr/>
        <w:tc>
          <w:tcPr>
            <w:tcW w:w="2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</w:t>
            </w:r>
          </w:p>
        </w:tc>
      </w:tr>
      <w:tr>
        <w:trPr/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Questions/Main Ideas: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te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EQ: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Who is the Father of Genetics?  What controls the inheritance of traits in an organism?  What is a dominant/recessive allele?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Heredit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the passing of physical characteristics from parents to offspring (child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Trai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each different form of characteristic, such as height, hair color, eye color, shape of face, etc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Genetic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the scientific study of heredit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Mendel's Experiment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"Father of Genetics"- Gregor Mendel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Mendel was a Monk and did his work in the monastery of which he lived in Austria (mid- late 1800’s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Took pollen from one plant and brushed it on another plant to mix or blend the trait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Fertilization- process of when the sperm and egg join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Chromosomes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drawing>
                <wp:inline distT="0" distB="0" distL="0" distR="0">
                  <wp:extent cx="3898900" cy="2061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0" cy="206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686560</wp:posOffset>
                      </wp:positionV>
                      <wp:extent cx="832485" cy="2058035"/>
                      <wp:effectExtent l="19685" t="19685" r="18415" b="177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2320" cy="2058120"/>
                                <a:chOff x="0" y="0"/>
                                <a:chExt cx="832320" cy="205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8280" y="88920"/>
                                  <a:ext cx="70560" cy="196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3101">
                                      <a:moveTo>
                                        <a:pt x="110" y="0"/>
                                      </a:moveTo>
                                      <a:lnTo>
                                        <a:pt x="110" y="38"/>
                                      </a:lnTo>
                                      <a:lnTo>
                                        <a:pt x="107" y="53"/>
                                      </a:lnTo>
                                      <a:lnTo>
                                        <a:pt x="105" y="62"/>
                                      </a:lnTo>
                                      <a:lnTo>
                                        <a:pt x="100" y="94"/>
                                      </a:lnTo>
                                      <a:lnTo>
                                        <a:pt x="98" y="102"/>
                                      </a:lnTo>
                                      <a:lnTo>
                                        <a:pt x="95" y="112"/>
                                      </a:lnTo>
                                      <a:lnTo>
                                        <a:pt x="92" y="131"/>
                                      </a:lnTo>
                                      <a:lnTo>
                                        <a:pt x="90" y="150"/>
                                      </a:lnTo>
                                      <a:lnTo>
                                        <a:pt x="88" y="160"/>
                                      </a:lnTo>
                                      <a:lnTo>
                                        <a:pt x="85" y="170"/>
                                      </a:lnTo>
                                      <a:lnTo>
                                        <a:pt x="82" y="190"/>
                                      </a:lnTo>
                                      <a:lnTo>
                                        <a:pt x="79" y="241"/>
                                      </a:lnTo>
                                      <a:lnTo>
                                        <a:pt x="77" y="253"/>
                                      </a:lnTo>
                                      <a:lnTo>
                                        <a:pt x="75" y="265"/>
                                      </a:lnTo>
                                      <a:lnTo>
                                        <a:pt x="71" y="299"/>
                                      </a:lnTo>
                                      <a:lnTo>
                                        <a:pt x="70" y="388"/>
                                      </a:lnTo>
                                      <a:lnTo>
                                        <a:pt x="69" y="410"/>
                                      </a:lnTo>
                                      <a:lnTo>
                                        <a:pt x="67" y="422"/>
                                      </a:lnTo>
                                      <a:lnTo>
                                        <a:pt x="65" y="435"/>
                                      </a:lnTo>
                                      <a:lnTo>
                                        <a:pt x="61" y="468"/>
                                      </a:lnTo>
                                      <a:lnTo>
                                        <a:pt x="60" y="556"/>
                                      </a:lnTo>
                                      <a:lnTo>
                                        <a:pt x="60" y="1302"/>
                                      </a:lnTo>
                                      <a:lnTo>
                                        <a:pt x="57" y="1332"/>
                                      </a:lnTo>
                                      <a:lnTo>
                                        <a:pt x="54" y="1363"/>
                                      </a:lnTo>
                                      <a:lnTo>
                                        <a:pt x="57" y="1392"/>
                                      </a:lnTo>
                                      <a:lnTo>
                                        <a:pt x="60" y="1482"/>
                                      </a:lnTo>
                                      <a:lnTo>
                                        <a:pt x="60" y="1737"/>
                                      </a:lnTo>
                                      <a:lnTo>
                                        <a:pt x="57" y="1767"/>
                                      </a:lnTo>
                                      <a:lnTo>
                                        <a:pt x="55" y="1782"/>
                                      </a:lnTo>
                                      <a:lnTo>
                                        <a:pt x="51" y="1828"/>
                                      </a:lnTo>
                                      <a:lnTo>
                                        <a:pt x="50" y="1921"/>
                                      </a:lnTo>
                                      <a:lnTo>
                                        <a:pt x="50" y="2229"/>
                                      </a:lnTo>
                                      <a:lnTo>
                                        <a:pt x="53" y="2258"/>
                                      </a:lnTo>
                                      <a:lnTo>
                                        <a:pt x="55" y="2272"/>
                                      </a:lnTo>
                                      <a:lnTo>
                                        <a:pt x="59" y="2313"/>
                                      </a:lnTo>
                                      <a:lnTo>
                                        <a:pt x="60" y="2406"/>
                                      </a:lnTo>
                                      <a:lnTo>
                                        <a:pt x="57" y="2491"/>
                                      </a:lnTo>
                                      <a:lnTo>
                                        <a:pt x="55" y="2504"/>
                                      </a:lnTo>
                                      <a:lnTo>
                                        <a:pt x="51" y="2543"/>
                                      </a:lnTo>
                                      <a:lnTo>
                                        <a:pt x="50" y="2636"/>
                                      </a:lnTo>
                                      <a:lnTo>
                                        <a:pt x="49" y="2670"/>
                                      </a:lnTo>
                                      <a:lnTo>
                                        <a:pt x="47" y="2682"/>
                                      </a:lnTo>
                                      <a:lnTo>
                                        <a:pt x="45" y="2695"/>
                                      </a:lnTo>
                                      <a:lnTo>
                                        <a:pt x="41" y="2728"/>
                                      </a:lnTo>
                                      <a:lnTo>
                                        <a:pt x="39" y="2799"/>
                                      </a:lnTo>
                                      <a:lnTo>
                                        <a:pt x="37" y="2807"/>
                                      </a:lnTo>
                                      <a:lnTo>
                                        <a:pt x="35" y="2815"/>
                                      </a:lnTo>
                                      <a:lnTo>
                                        <a:pt x="31" y="2836"/>
                                      </a:lnTo>
                                      <a:lnTo>
                                        <a:pt x="29" y="2885"/>
                                      </a:lnTo>
                                      <a:lnTo>
                                        <a:pt x="27" y="2891"/>
                                      </a:lnTo>
                                      <a:lnTo>
                                        <a:pt x="25" y="2898"/>
                                      </a:lnTo>
                                      <a:lnTo>
                                        <a:pt x="21" y="2917"/>
                                      </a:lnTo>
                                      <a:lnTo>
                                        <a:pt x="20" y="2974"/>
                                      </a:lnTo>
                                      <a:lnTo>
                                        <a:pt x="17" y="2983"/>
                                      </a:lnTo>
                                      <a:lnTo>
                                        <a:pt x="15" y="2989"/>
                                      </a:lnTo>
                                      <a:lnTo>
                                        <a:pt x="11" y="3002"/>
                                      </a:lnTo>
                                      <a:lnTo>
                                        <a:pt x="10" y="3042"/>
                                      </a:lnTo>
                                      <a:lnTo>
                                        <a:pt x="9" y="3046"/>
                                      </a:lnTo>
                                      <a:lnTo>
                                        <a:pt x="7" y="3049"/>
                                      </a:lnTo>
                                      <a:lnTo>
                                        <a:pt x="5" y="3053"/>
                                      </a:lnTo>
                                      <a:lnTo>
                                        <a:pt x="2" y="3060"/>
                                      </a:lnTo>
                                      <a:lnTo>
                                        <a:pt x="0" y="3073"/>
                                      </a:lnTo>
                                      <a:lnTo>
                                        <a:pt x="0" y="310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93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800" cy="23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" h="371">
                                      <a:moveTo>
                                        <a:pt x="0" y="0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2" y="18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11" y="24"/>
                                      </a:lnTo>
                                      <a:lnTo>
                                        <a:pt x="15" y="28"/>
                                      </a:lnTo>
                                      <a:lnTo>
                                        <a:pt x="19" y="33"/>
                                      </a:lnTo>
                                      <a:lnTo>
                                        <a:pt x="23" y="39"/>
                                      </a:lnTo>
                                      <a:lnTo>
                                        <a:pt x="26" y="45"/>
                                      </a:lnTo>
                                      <a:lnTo>
                                        <a:pt x="30" y="51"/>
                                      </a:lnTo>
                                      <a:lnTo>
                                        <a:pt x="33" y="57"/>
                                      </a:lnTo>
                                      <a:lnTo>
                                        <a:pt x="38" y="64"/>
                                      </a:lnTo>
                                      <a:lnTo>
                                        <a:pt x="43" y="70"/>
                                      </a:lnTo>
                                      <a:lnTo>
                                        <a:pt x="49" y="77"/>
                                      </a:lnTo>
                                      <a:lnTo>
                                        <a:pt x="53" y="85"/>
                                      </a:lnTo>
                                      <a:lnTo>
                                        <a:pt x="58" y="93"/>
                                      </a:lnTo>
                                      <a:lnTo>
                                        <a:pt x="62" y="102"/>
                                      </a:lnTo>
                                      <a:lnTo>
                                        <a:pt x="67" y="111"/>
                                      </a:lnTo>
                                      <a:lnTo>
                                        <a:pt x="72" y="121"/>
                                      </a:lnTo>
                                      <a:lnTo>
                                        <a:pt x="78" y="131"/>
                                      </a:lnTo>
                                      <a:lnTo>
                                        <a:pt x="91" y="150"/>
                                      </a:lnTo>
                                      <a:lnTo>
                                        <a:pt x="97" y="160"/>
                                      </a:lnTo>
                                      <a:lnTo>
                                        <a:pt x="103" y="170"/>
                                      </a:lnTo>
                                      <a:lnTo>
                                        <a:pt x="107" y="180"/>
                                      </a:lnTo>
                                      <a:lnTo>
                                        <a:pt x="111" y="190"/>
                                      </a:lnTo>
                                      <a:lnTo>
                                        <a:pt x="115" y="200"/>
                                      </a:lnTo>
                                      <a:lnTo>
                                        <a:pt x="123" y="220"/>
                                      </a:lnTo>
                                      <a:lnTo>
                                        <a:pt x="127" y="230"/>
                                      </a:lnTo>
                                      <a:lnTo>
                                        <a:pt x="133" y="240"/>
                                      </a:lnTo>
                                      <a:lnTo>
                                        <a:pt x="138" y="250"/>
                                      </a:lnTo>
                                      <a:lnTo>
                                        <a:pt x="148" y="267"/>
                                      </a:lnTo>
                                      <a:lnTo>
                                        <a:pt x="152" y="275"/>
                                      </a:lnTo>
                                      <a:lnTo>
                                        <a:pt x="156" y="283"/>
                                      </a:lnTo>
                                      <a:lnTo>
                                        <a:pt x="159" y="292"/>
                                      </a:lnTo>
                                      <a:lnTo>
                                        <a:pt x="163" y="301"/>
                                      </a:lnTo>
                                      <a:lnTo>
                                        <a:pt x="166" y="310"/>
                                      </a:lnTo>
                                      <a:lnTo>
                                        <a:pt x="170" y="318"/>
                                      </a:lnTo>
                                      <a:lnTo>
                                        <a:pt x="173" y="325"/>
                                      </a:lnTo>
                                      <a:lnTo>
                                        <a:pt x="177" y="336"/>
                                      </a:lnTo>
                                      <a:lnTo>
                                        <a:pt x="178" y="341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5" y="353"/>
                                      </a:lnTo>
                                      <a:lnTo>
                                        <a:pt x="188" y="360"/>
                                      </a:lnTo>
                                      <a:lnTo>
                                        <a:pt x="188" y="363"/>
                                      </a:lnTo>
                                      <a:lnTo>
                                        <a:pt x="190" y="365"/>
                                      </a:lnTo>
                                      <a:lnTo>
                                        <a:pt x="192" y="367"/>
                                      </a:lnTo>
                                      <a:lnTo>
                                        <a:pt x="200" y="370"/>
                                      </a:lnTo>
                                      <a:lnTo>
                                        <a:pt x="190" y="37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93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3360" y="45720"/>
                                  <a:ext cx="229320" cy="26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1" h="417">
                                      <a:moveTo>
                                        <a:pt x="0" y="98"/>
                                      </a:moveTo>
                                      <a:lnTo>
                                        <a:pt x="0" y="89"/>
                                      </a:lnTo>
                                      <a:lnTo>
                                        <a:pt x="1" y="89"/>
                                      </a:lnTo>
                                      <a:lnTo>
                                        <a:pt x="5" y="88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8" y="85"/>
                                      </a:lnTo>
                                      <a:lnTo>
                                        <a:pt x="10" y="79"/>
                                      </a:lnTo>
                                      <a:lnTo>
                                        <a:pt x="21" y="67"/>
                                      </a:lnTo>
                                      <a:lnTo>
                                        <a:pt x="27" y="60"/>
                                      </a:lnTo>
                                      <a:lnTo>
                                        <a:pt x="33" y="49"/>
                                      </a:lnTo>
                                      <a:lnTo>
                                        <a:pt x="43" y="40"/>
                                      </a:lnTo>
                                      <a:lnTo>
                                        <a:pt x="49" y="36"/>
                                      </a:lnTo>
                                      <a:lnTo>
                                        <a:pt x="55" y="31"/>
                                      </a:lnTo>
                                      <a:lnTo>
                                        <a:pt x="61" y="26"/>
                                      </a:lnTo>
                                      <a:lnTo>
                                        <a:pt x="67" y="20"/>
                                      </a:lnTo>
                                      <a:lnTo>
                                        <a:pt x="74" y="16"/>
                                      </a:lnTo>
                                      <a:lnTo>
                                        <a:pt x="80" y="13"/>
                                      </a:lnTo>
                                      <a:lnTo>
                                        <a:pt x="87" y="11"/>
                                      </a:lnTo>
                                      <a:lnTo>
                                        <a:pt x="93" y="9"/>
                                      </a:lnTo>
                                      <a:lnTo>
                                        <a:pt x="100" y="7"/>
                                      </a:lnTo>
                                      <a:lnTo>
                                        <a:pt x="107" y="4"/>
                                      </a:lnTo>
                                      <a:lnTo>
                                        <a:pt x="117" y="1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32" y="2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52" y="12"/>
                                      </a:lnTo>
                                      <a:lnTo>
                                        <a:pt x="155" y="16"/>
                                      </a:lnTo>
                                      <a:lnTo>
                                        <a:pt x="158" y="27"/>
                                      </a:lnTo>
                                      <a:lnTo>
                                        <a:pt x="158" y="34"/>
                                      </a:lnTo>
                                      <a:lnTo>
                                        <a:pt x="159" y="42"/>
                                      </a:lnTo>
                                      <a:lnTo>
                                        <a:pt x="159" y="51"/>
                                      </a:lnTo>
                                      <a:lnTo>
                                        <a:pt x="158" y="60"/>
                                      </a:lnTo>
                                      <a:lnTo>
                                        <a:pt x="157" y="69"/>
                                      </a:lnTo>
                                      <a:lnTo>
                                        <a:pt x="154" y="79"/>
                                      </a:lnTo>
                                      <a:lnTo>
                                        <a:pt x="153" y="90"/>
                                      </a:lnTo>
                                      <a:lnTo>
                                        <a:pt x="152" y="101"/>
                                      </a:lnTo>
                                      <a:lnTo>
                                        <a:pt x="151" y="114"/>
                                      </a:lnTo>
                                      <a:lnTo>
                                        <a:pt x="149" y="126"/>
                                      </a:lnTo>
                                      <a:lnTo>
                                        <a:pt x="145" y="139"/>
                                      </a:lnTo>
                                      <a:lnTo>
                                        <a:pt x="140" y="152"/>
                                      </a:lnTo>
                                      <a:lnTo>
                                        <a:pt x="135" y="165"/>
                                      </a:lnTo>
                                      <a:lnTo>
                                        <a:pt x="131" y="178"/>
                                      </a:lnTo>
                                      <a:lnTo>
                                        <a:pt x="128" y="192"/>
                                      </a:lnTo>
                                      <a:lnTo>
                                        <a:pt x="123" y="205"/>
                                      </a:lnTo>
                                      <a:lnTo>
                                        <a:pt x="117" y="218"/>
                                      </a:lnTo>
                                      <a:lnTo>
                                        <a:pt x="112" y="231"/>
                                      </a:lnTo>
                                      <a:lnTo>
                                        <a:pt x="107" y="244"/>
                                      </a:lnTo>
                                      <a:lnTo>
                                        <a:pt x="102" y="255"/>
                                      </a:lnTo>
                                      <a:lnTo>
                                        <a:pt x="98" y="266"/>
                                      </a:lnTo>
                                      <a:lnTo>
                                        <a:pt x="94" y="278"/>
                                      </a:lnTo>
                                      <a:lnTo>
                                        <a:pt x="91" y="290"/>
                                      </a:lnTo>
                                      <a:lnTo>
                                        <a:pt x="84" y="314"/>
                                      </a:lnTo>
                                      <a:lnTo>
                                        <a:pt x="77" y="336"/>
                                      </a:lnTo>
                                      <a:lnTo>
                                        <a:pt x="75" y="346"/>
                                      </a:lnTo>
                                      <a:lnTo>
                                        <a:pt x="73" y="354"/>
                                      </a:lnTo>
                                      <a:lnTo>
                                        <a:pt x="72" y="362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4" y="377"/>
                                      </a:lnTo>
                                      <a:lnTo>
                                        <a:pt x="77" y="390"/>
                                      </a:lnTo>
                                      <a:lnTo>
                                        <a:pt x="79" y="399"/>
                                      </a:lnTo>
                                      <a:lnTo>
                                        <a:pt x="80" y="403"/>
                                      </a:lnTo>
                                      <a:lnTo>
                                        <a:pt x="85" y="411"/>
                                      </a:lnTo>
                                      <a:lnTo>
                                        <a:pt x="88" y="413"/>
                                      </a:lnTo>
                                      <a:lnTo>
                                        <a:pt x="91" y="415"/>
                                      </a:lnTo>
                                      <a:lnTo>
                                        <a:pt x="94" y="416"/>
                                      </a:lnTo>
                                      <a:lnTo>
                                        <a:pt x="99" y="415"/>
                                      </a:lnTo>
                                      <a:lnTo>
                                        <a:pt x="106" y="414"/>
                                      </a:lnTo>
                                      <a:lnTo>
                                        <a:pt x="114" y="412"/>
                                      </a:lnTo>
                                      <a:lnTo>
                                        <a:pt x="122" y="410"/>
                                      </a:lnTo>
                                      <a:lnTo>
                                        <a:pt x="129" y="407"/>
                                      </a:lnTo>
                                      <a:lnTo>
                                        <a:pt x="136" y="404"/>
                                      </a:lnTo>
                                      <a:lnTo>
                                        <a:pt x="143" y="401"/>
                                      </a:lnTo>
                                      <a:lnTo>
                                        <a:pt x="156" y="394"/>
                                      </a:lnTo>
                                      <a:lnTo>
                                        <a:pt x="164" y="390"/>
                                      </a:lnTo>
                                      <a:lnTo>
                                        <a:pt x="173" y="385"/>
                                      </a:lnTo>
                                      <a:lnTo>
                                        <a:pt x="182" y="379"/>
                                      </a:lnTo>
                                      <a:lnTo>
                                        <a:pt x="192" y="374"/>
                                      </a:lnTo>
                                      <a:lnTo>
                                        <a:pt x="204" y="370"/>
                                      </a:lnTo>
                                      <a:lnTo>
                                        <a:pt x="280" y="345"/>
                                      </a:lnTo>
                                      <a:lnTo>
                                        <a:pt x="290" y="343"/>
                                      </a:lnTo>
                                      <a:lnTo>
                                        <a:pt x="300" y="341"/>
                                      </a:lnTo>
                                      <a:lnTo>
                                        <a:pt x="310" y="340"/>
                                      </a:lnTo>
                                      <a:lnTo>
                                        <a:pt x="318" y="338"/>
                                      </a:lnTo>
                                      <a:lnTo>
                                        <a:pt x="324" y="336"/>
                                      </a:lnTo>
                                      <a:lnTo>
                                        <a:pt x="329" y="333"/>
                                      </a:lnTo>
                                      <a:lnTo>
                                        <a:pt x="335" y="332"/>
                                      </a:lnTo>
                                      <a:lnTo>
                                        <a:pt x="341" y="330"/>
                                      </a:lnTo>
                                      <a:lnTo>
                                        <a:pt x="360" y="328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93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6pt;margin-top:132.8pt;width:65.55pt;height:162.05pt" coordorigin="312,2656" coordsize="1311,3241">
                      <v:shape id="shape_0" ID="SMARTInkAnnotation0" coordsize="111,3101" path="m110,0l110,38l107,53l105,62l100,94l98,102l95,112l92,131l90,150l88,160l85,170l82,190l79,241l77,253l75,265l71,299l70,388l69,410l67,422l65,435l61,468l60,556l60,1302l57,1332l54,1363l57,1392l60,1482l60,1737l57,1767l55,1782l51,1828l50,1921l50,2229l53,2258l55,2272l59,2313l60,2406l57,2491l55,2504l51,2543l50,2636l49,2670l47,2682l45,2695l41,2728l39,2799l37,2807l35,2815l31,2836l29,2885l27,2891l25,2898l21,2917l20,2974l17,2983l15,2989l11,3002l10,3042l9,3046l7,3049l5,3053l2,3060l0,3073l0,3100e" stroked="t" o:allowincell="t" style="position:absolute;left:892;top:2796;width:110;height:3100;mso-wrap-style:none;v-text-anchor:middle">
                        <v:fill o:detectmouseclick="t" on="false"/>
                        <v:stroke color="#009300" weight="38160" joinstyle="round" endcap="flat"/>
                        <w10:wrap type="none"/>
                      </v:shape>
                      <v:shape id="shape_0" ID="SMARTInkAnnotation1" coordsize="201,371" path="m0,0l0,15l2,18l6,21l11,24l15,28l19,33l23,39l26,45l30,51l33,57l38,64l43,70l49,77l53,85l58,93l62,102l67,111l72,121l78,131l91,150l97,160l103,170l107,180l111,190l115,200l123,220l127,230l133,240l138,250l148,267l152,275l156,283l159,292l163,301l166,310l170,318l173,325l177,336l178,341l182,349l185,353l188,360l188,363l190,365l192,367l200,370l190,370e" stroked="t" o:allowincell="t" style="position:absolute;left:312;top:2656;width:200;height:370;mso-wrap-style:none;v-text-anchor:middle">
                        <v:fill o:detectmouseclick="t" on="false"/>
                        <v:stroke color="#009300" weight="38160" joinstyle="round" endcap="flat"/>
                        <w10:wrap type="none"/>
                      </v:shape>
                      <v:shape id="shape_0" ID="SMARTInkAnnotation2" coordsize="361,417" path="m0,98l0,89l1,89l5,88l7,87l8,85l10,79l21,67l27,60l33,49l43,40l49,36l55,31l61,26l67,20l74,16l80,13l87,11l93,9l100,7l107,4l117,1l121,0l126,0l132,2l143,6l152,12l155,16l158,27l158,34l159,42l159,51l158,60l157,69l154,79l153,90l152,101l151,114l149,126l145,139l140,152l135,165l131,178l128,192l123,205l117,218l112,231l107,244l102,255l98,266l94,278l91,290l84,314l77,336l75,346l73,354l72,362l72,370l74,377l77,390l79,399l80,403l85,411l88,413l91,415l94,416l99,415l106,414l114,412l122,410l129,407l136,404l143,401l156,394l164,390l173,385l182,379l192,374l204,370l280,345l290,343l300,341l310,340l318,338l324,336l329,333l335,332l341,330l360,328e" stroked="t" o:allowincell="t" style="position:absolute;left:1262;top:2728;width:360;height:416;mso-wrap-style:none;v-text-anchor:middle">
                        <v:fill o:detectmouseclick="t" on="false"/>
                        <v:stroke color="#009300" weight="38160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4225925" cy="43510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5925" cy="435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Crossing pea plants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Purebred- organisms whose offspring of many generations have the same trai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All short plants produce short plant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The F1 offspring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*P Generation= parent genera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 xml:space="preserve">*F1= first set of offspring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*F1= first filial....filial means 'daughter' or 'son'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*Mendel found that crossing a tall and a short plant created all tall plants in the F1 genera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color w:val="000000"/>
                <w:sz w:val="33"/>
                <w:szCs w:val="33"/>
              </w:rPr>
            </w:pPr>
            <w:r>
              <w:rPr>
                <w:color w:val="000000"/>
                <w:sz w:val="33"/>
                <w:szCs w:val="33"/>
              </w:rPr>
              <w:tab/>
              <w:t xml:space="preserve">       GP= P genera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  <w:color w:val="000000"/>
                <w:sz w:val="33"/>
                <w:szCs w:val="33"/>
              </w:rPr>
              <w:t xml:space="preserve"> </w:t>
            </w:r>
            <w:r>
              <w:rPr>
                <w:color w:val="000000"/>
                <w:sz w:val="33"/>
                <w:szCs w:val="33"/>
              </w:rPr>
              <w:t>your parents= F</w:t>
            </w:r>
            <w:r>
              <w:rPr>
                <w:b/>
                <w:color w:val="000000"/>
                <w:sz w:val="33"/>
                <w:szCs w:val="33"/>
                <w:vertAlign w:val="subscript"/>
              </w:rPr>
              <w:t>1</w:t>
            </w:r>
            <w:r>
              <w:rPr>
                <w:color w:val="000000"/>
                <w:sz w:val="33"/>
                <w:szCs w:val="33"/>
              </w:rPr>
              <w:t xml:space="preserve"> generation</w:t>
            </w:r>
          </w:p>
          <w:p>
            <w:pPr>
              <w:pStyle w:val="Normal"/>
              <w:autoSpaceDE w:val="false"/>
              <w:rPr>
                <w:color w:val="000000"/>
                <w:sz w:val="33"/>
                <w:szCs w:val="33"/>
              </w:rPr>
            </w:pPr>
            <w:r>
              <w:rPr>
                <w:color w:val="000000"/>
                <w:sz w:val="33"/>
                <w:szCs w:val="33"/>
              </w:rPr>
              <w:t>YOU/siblings= F</w:t>
            </w:r>
            <w:r>
              <w:rPr>
                <w:b/>
                <w:color w:val="000000"/>
                <w:sz w:val="33"/>
                <w:szCs w:val="33"/>
                <w:vertAlign w:val="subscript"/>
              </w:rPr>
              <w:t>2</w:t>
            </w:r>
            <w:r>
              <w:rPr>
                <w:color w:val="000000"/>
                <w:sz w:val="33"/>
                <w:szCs w:val="33"/>
              </w:rPr>
              <w:t xml:space="preserve"> generation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3"/>
                <w:szCs w:val="33"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drawing>
                <wp:inline distT="0" distB="0" distL="0" distR="0">
                  <wp:extent cx="3931920" cy="35179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1920" cy="351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drawing>
                <wp:inline distT="0" distB="0" distL="0" distR="0">
                  <wp:extent cx="4022725" cy="340931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2725" cy="340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Punnett Square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2197100" cy="15360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F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Offspring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*in the F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, Mendel found that the short trait reappeare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*3/4 of the plants were tall and 1/4 were short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Experiments with other traits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*in all of Mendel’s crosses, only one form of the trait appeared in the F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 generation-plants were all TALL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*but the ‘lost’ form of that trait always reappeared in the F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 generation in about 1/4  of the plants-one was short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Dominant and Recessive Alleles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*genetic information must control the inheritance of trait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*one factor comes from the female and one factor comes from the mal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Genes and Alleles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*gene- the factor that controls the trait (hair color, eye color…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*allele-the different forms of the gene (dominant/ recessive) (B…b  or T…t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*an organism’s traits are controlled by the alleles it inherits from its parent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*some alleles are dominant, while others are recessiv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*Dominate allele- one whose trait ALWAYS shows up in the organism when the allele is presen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*Recessive allele- a hidden trait whenever the dominant allele is presen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*a trait controlled by a recessive allele will only show up if the organism does not have the dominant allele- it must have 2 recessive traits!  (bb  or  tt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Alleles in Mendel’s crosses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*the Purebred tall plants in the P generation had two alleles for tall stems (TT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*Purebred short plants had two alleles for short stems (tt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*Hybrid- an organism has two different alleles for a trait (a dominant and a recessive trait)- (Tt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Symbols for alleles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*letters represent allel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*a dominant allele is represented by a capital letter (T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*a recessive allele is represented by a lower case letter (t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*short stems would be written as (tt)-purebre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*tall stems would be written as (TT)- purebre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*a plant that inherits one allele for tall and one for short would be written as (Tt)- Hybrid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Significance of Mendel’s contribution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*his experiments demonstrated that parent’s traits do not simply blend in the offspring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*traits are determined by individual, separate alleles inherited from each paren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*Mendel’s discovery was not recognized in his lifetim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*in 1900, 3 different scientists rediscovered his work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oogle: trait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drawing>
                <wp:inline distT="0" distB="0" distL="0" distR="0">
                  <wp:extent cx="4203065" cy="606488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065" cy="606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ictures of dominant and recessive-page 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oogle: dominant and recessive traits chart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4808220" cy="610616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8220" cy="610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mmary: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0"/>
      <w:gridCol w:w="8390"/>
    </w:tblGrid>
    <w:tr>
      <w:trPr/>
      <w:tc>
        <w:tcPr>
          <w:tcW w:w="97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  <w:tc>
        <w:tcPr>
          <w:tcW w:w="839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124126" o:spid="shape_0" fillcolor="silver" stroked="f" o:allowincell="f" style="position:absolute;margin-left:-54.7pt;margin-top:276.7pt;width:577.3pt;height:100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ameron notes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6:57:00Z</dcterms:created>
  <dc:creator>jcameron</dc:creator>
  <dc:description/>
  <cp:keywords/>
  <dc:language>en-US</dc:language>
  <cp:lastModifiedBy>Administrator</cp:lastModifiedBy>
  <cp:lastPrinted>2014-04-07T09:12:00Z</cp:lastPrinted>
  <dcterms:modified xsi:type="dcterms:W3CDTF">2014-04-08T13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300034509990</vt:lpwstr>
  </property>
</Properties>
</file>